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  <w:t>I love red</w:t>
      </w:r>
    </w:p>
    <w:p>
      <w:pPr>
        <w:pStyle w:val="Normal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  <w:t>Red is the color that I like.</w:t>
        <w:br/>
        <w:t>It is such a pretty sight.</w:t>
        <w:br/>
        <w:t>It is warm, it is bright.</w:t>
        <w:br/>
        <w:t>I love red with all my might.</w:t>
        <w:br/>
        <w:t> </w:t>
        <w:br/>
        <w:t>I love red on my head.</w:t>
        <w:br/>
        <w:t xml:space="preserve">I love red on my bed. </w:t>
        <w:br/>
        <w:t xml:space="preserve">I love red in what I eat. </w:t>
        <w:br/>
        <w:t>I love red on my feet.</w:t>
        <w:br/>
        <w:t> </w:t>
        <w:br/>
        <w:t>I love red on my boat.</w:t>
        <w:br/>
        <w:t>I love red on my coat.</w:t>
        <w:br/>
        <w:t>I love red on my chair.</w:t>
        <w:br/>
        <w:t>|I love red everywhe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4:00Z</dcterms:created>
  <dc:creator>8736</dc:creator>
  <dc:description/>
  <cp:keywords/>
  <dc:language>en-US</dc:language>
  <cp:lastModifiedBy>8736</cp:lastModifiedBy>
  <dcterms:modified xsi:type="dcterms:W3CDTF">2010-10-18T11:54:00Z</dcterms:modified>
  <cp:revision>1</cp:revision>
  <dc:subject/>
  <dc:title>I love red</dc:title>
</cp:coreProperties>
</file>